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</w:rPr>
        <w:t xml:space="preserve">*Much of the basic work at the start of the Higher Tier scheme can be skimmed over with the top groups – do not feel bound by the suggested number of hours.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>Test understanding of the main topic areas by using a Formative Assessment sheet from the Edexcel Assessment Pack.</w:t>
      </w:r>
    </w:p>
    <w:tbl>
      <w:tblPr>
        <w:tblW w:w="1934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160"/>
        <w:gridCol w:w="1080"/>
        <w:gridCol w:w="7452"/>
        <w:gridCol w:w="1044"/>
        <w:gridCol w:w="2922"/>
        <w:gridCol w:w="1044"/>
        <w:gridCol w:w="1044"/>
        <w:gridCol w:w="1044"/>
        <w:gridCol w:w="1044"/>
      </w:tblGrid>
      <w:tr>
        <w:trPr>
          <w:cantSplit w:val="true"/>
        </w:trPr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eneral Top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. of Hours*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ctiv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</w:rPr>
              <w:t>By the end of the module students should be able to …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</w:rPr>
              <w:t>Grade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esources used / Notes</w:t>
            </w:r>
          </w:p>
        </w:tc>
        <w:tc>
          <w:tcPr>
            <w:tcW w:w="4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Autumn Term, Year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ole numb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 – 3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 and order integer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ply and divide positive integer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ultiply and divide negative integer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nd whole numbers to the nearest, 10, 100, 1000, …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ply and divide whole numbers by a given multiple of 1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eck their calculations by rounding, e.g. 29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cs="Arial" w:ascii="Arial" w:hAnsi="Arial"/>
                <w:sz w:val="20"/>
                <w:szCs w:val="20"/>
              </w:rPr>
              <w:t xml:space="preserve"> 31 </w:t>
            </w:r>
            <w:r>
              <w:rPr>
                <w:rFonts w:eastAsia="Symbol" w:cs="Symbol" w:ascii="Symbol" w:hAnsi="Symbol"/>
                <w:sz w:val="20"/>
                <w:szCs w:val="20"/>
              </w:rPr>
              <w:t></w:t>
            </w:r>
            <w:r>
              <w:rPr>
                <w:rFonts w:cs="Arial" w:ascii="Arial" w:hAnsi="Arial"/>
                <w:sz w:val="20"/>
                <w:szCs w:val="20"/>
              </w:rPr>
              <w:t xml:space="preserve"> 30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cs="Arial" w:ascii="Arial" w:hAnsi="Arial"/>
                <w:sz w:val="20"/>
                <w:szCs w:val="20"/>
              </w:rPr>
              <w:t xml:space="preserve"> 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cim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3 – 5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t digits in the correct place in a decimal numb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e decimals in ascending order of siz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proximate decimals to a given number of decimal places or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ificant figur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ultiply and divide decimal numbers by whole numbers and decimal numbers (up to 2 dp), e.g. 266.22 </w:t>
            </w:r>
            <w:r>
              <w:rPr>
                <w:rFonts w:eastAsia="Symbol" w:cs="Symbol" w:ascii="Symbol" w:hAnsi="Symbol"/>
                <w:sz w:val="20"/>
                <w:szCs w:val="20"/>
              </w:rPr>
              <w:t></w:t>
            </w:r>
            <w:r>
              <w:rPr>
                <w:rFonts w:cs="Arial" w:ascii="Arial" w:hAnsi="Arial"/>
                <w:sz w:val="20"/>
                <w:szCs w:val="20"/>
              </w:rPr>
              <w:t xml:space="preserve"> 0.3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now that e.g. 13.5 </w:t>
            </w:r>
            <w:r>
              <w:rPr>
                <w:rFonts w:eastAsia="Symbol" w:cs="Symbol" w:ascii="Symbol" w:hAnsi="Symbol"/>
                <w:sz w:val="20"/>
                <w:szCs w:val="20"/>
              </w:rPr>
              <w:t></w:t>
            </w:r>
            <w:r>
              <w:rPr>
                <w:rFonts w:cs="Arial" w:ascii="Arial" w:hAnsi="Arial"/>
                <w:sz w:val="20"/>
                <w:szCs w:val="20"/>
              </w:rPr>
              <w:t xml:space="preserve"> 0.5 = 135 </w:t>
            </w:r>
            <w:r>
              <w:rPr>
                <w:rFonts w:eastAsia="Symbol" w:cs="Symbol" w:ascii="Symbol" w:hAnsi="Symbol"/>
                <w:sz w:val="20"/>
                <w:szCs w:val="20"/>
              </w:rPr>
              <w:t></w:t>
            </w:r>
            <w:r>
              <w:rPr>
                <w:rFonts w:cs="Arial" w:ascii="Arial" w:hAnsi="Arial"/>
                <w:sz w:val="20"/>
                <w:szCs w:val="20"/>
              </w:rPr>
              <w:t xml:space="preserve"> 5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heck their answer by rounding, know that e.g. 2.9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cs="Arial" w:ascii="Arial" w:hAnsi="Arial"/>
                <w:sz w:val="20"/>
                <w:szCs w:val="20"/>
              </w:rPr>
              <w:t xml:space="preserve"> 3.1 </w:t>
            </w:r>
            <w:r>
              <w:rPr>
                <w:rFonts w:eastAsia="Symbol" w:cs="Symbol" w:ascii="Symbol" w:hAnsi="Symbol"/>
                <w:sz w:val="20"/>
                <w:szCs w:val="20"/>
              </w:rPr>
              <w:t></w:t>
            </w:r>
            <w:r>
              <w:rPr>
                <w:rFonts w:cs="Arial" w:ascii="Arial" w:hAnsi="Arial"/>
                <w:sz w:val="20"/>
                <w:szCs w:val="20"/>
              </w:rPr>
              <w:t xml:space="preserve"> 3.0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cs="Arial" w:ascii="Arial" w:hAnsi="Arial"/>
                <w:sz w:val="20"/>
                <w:szCs w:val="20"/>
              </w:rPr>
              <w:t xml:space="preserve"> 3.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actions: Addition and subtrac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 – 3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e a fraction in its simplest form and recognise equivalent frac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re the sizes of fractions using a common denominat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and subtract fractions by using a common denominat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e an improper fraction as a mixed number, and visa vers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and subtract mixed number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actions: Multiplication and divis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 – 3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ert a fraction to a decimal, or a decimal to a fra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d the reciprocal of whole numbers, fractions, and decimal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ply and divide a fraction by an integer, by a unit fraction and by a general fraction (expressing the answer in its simplest form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ert a fraction to a recurring decimal (and visa versa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fractions in contextualised problem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Autumn Term, Year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ordinat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 – 3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ot and reading coordinates on a coordinate grid (in all four quadrant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 that one coordinate identifies a point on a line, two coordinates identify a point in a plane and three coordinates identify a point in space, and use the terms ‘1-D’, ‘2-D’ and ‘3-D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d the coordinates of the fourth vertex of a parallelogra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y the coordinates of the vertex of a cuboid on a 3-D gri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ing down the coordinates of the midpoint of the line connecting two poi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ulate the length of the line segment joining to point in the plane (all four quadrants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roduction to algeb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 – 3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plify algebraic expressions in one or more like terms by addition and subtra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ply and divide with letters and numb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ply and divide powers of the same lett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 and use the index rules to simplify algebraic express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brackets to expand and simplify simple algebraic expression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/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5 – 7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inguish between acute, obtuse, reflex and right ang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angle properties on a line and at a point to calculate unknown ang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angle properties of triangles and quadrilaterals to calculate unknown ang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parallel lines to identify alternate and corresponding ang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ulate interior and exterior angles in a polyg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 and use bearing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llecting d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3 – 5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gn a suitable question for a questionnai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 the difference between: primary and secondary data; discrete and continuous da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gn suitable data capture sheets for surveys and experime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 about bias in sampl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ose and justify an appropriate sampling scheme, including random and systematic sampl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al with practical problems in data collection, such as non-response, missing and anomalous da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Autumn Term, Year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arts and graph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 – 3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resent data as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 charts (for categorical data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 charts and histograms (equal class intervals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quency polyg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ose an appropriate way to display discrete, continuous and categorical da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 the difference between a bar chart and a histogra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re distributions shown in charts and graph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/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-E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-D shap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 – 3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 equilateral triangle with a given sid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id-point and perpendicular bisector of a line seg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erpendicular from a point on a li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bisector of an ang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ngles 60, 30 and 45 degre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regular hexagon inside a circle, et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region bounded by a circle and an intersecting li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path equidistant from 2 points or 2 line segments, etc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perties of triangles and quadrilate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3 – 5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 parallel lines in a diagra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d missing angles using properties of corresponding angles and alternate angles, giving reas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d the three missing angles in a parallelogram when one of them is miss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y and list the properties of quadrilaterals (including kite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all quadrilaterals that have a pair of opposite sides that are equ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ctors and multip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 – 3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d: squares; cubes; square roots; cube roots of numbers, with and without a calculator (including the use of trial and improvemen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 odd and even numbers, and prime numb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d the HCF and the LCM of numb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e a number as a product of its prime factors, e.g. 108 = 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cs="Arial" w:ascii="Arial" w:hAnsi="Arial"/>
                <w:sz w:val="20"/>
                <w:szCs w:val="20"/>
              </w:rPr>
              <w:t xml:space="preserve"> 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enta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5 – 7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 that a percentage is a fraction in hundredth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e a percentage as a decimal; or as a fraction in its simplest term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e one number as a percentage of another numb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ulate the percentage of a given amou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d a percentage increase/decrease of an amou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d a reverse percentage, e.g. find the original cost of an item given the cost after a 10% deduc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se a multiplier to increase by a given percent, e.g. 1.1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cs="Arial" w:ascii="Arial" w:hAnsi="Arial"/>
                <w:sz w:val="20"/>
                <w:szCs w:val="20"/>
              </w:rPr>
              <w:t xml:space="preserve"> 64 increases 64 by 10%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ulate simple and compound interest for two, or more, periods of ti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imeter and ar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 – 3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Pythagoras’ theorem to find unknown lengths, e.g. the height of an isosceles triangle given the lengths of all three sid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d the perimeter and area of shapes made up from triangles and rectangl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d when numbers are given to a specific degree of accuracy, the upper and lower bounds of perimeters and are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ert between units of are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-D shap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 – 3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 the vertices, faces and edges of 3-D shap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w nets of solids and recognise solids from their net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w and interpret plans and elevation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w planes of symmetry in 3-D shap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gnise and name examples of solids, including prisms, in the real worl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/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Spring Term, Year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ving linear equa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5 – 7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ve linear equations with one, or more, operations (including fractional coefficient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ve linear equations involving a single pair of bracket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tterns and sequen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3 – 5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d the missing numbers in a number pattern or sequenc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ind the </w:t>
            </w:r>
            <w:r>
              <w:rPr>
                <w:rFonts w:cs="Arial" w:ascii="Arial" w:hAnsi="Arial"/>
                <w:i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h term of a number sequence as an algebraic express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 why a number is, or is not, a member of a given sequenc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a calculator to produce a sequence of number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acke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 – 3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and or factorise algebraic expressions involving one pair of bracke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and and simplify expressions involving two pairs of bracke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orise quadratic expressions (including the difference of two squares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Spring Term, Year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ul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5 – 7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letters or words to state the relationship between different quantiti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stitute positive and negative numbers into simple algebraic formula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stitute positive and negative numbers into algebraic formulae involving power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d the solution to a problem by writing an equation and solving i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nge the subject of a formula, e.g. convert the formula for converting Centigrade into Fahrenheit into a formula that converts Fahrenheit into Centigrad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te a formula from given information, e.g. find the formula for the perimeter of a rectangle given its area A and the length of one si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– A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– A*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rcle theore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5 – 7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, prove and use circle theorems (see below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circle theorems to find unknown angles and explain their method- quoting the appropriate theorem(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ing that the tangent at any point on a circle is perpendicular to the radius at that poi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ing and using the fact that tangents from an external point are equal in lengt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ing why the perpendicular from the centre to a chord bisect the chor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g and using the fact that the angle subtended by an arc at the centre of a circle is twice the angle subtended at any point on the circumferen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g and using the fact that the angle subtended at the circumference by a semicircle is a right ang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g and using the fact that angles in the same segments are equ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g and using the fact that opposite angles of a cyclic quadrilateral sum to 180 degre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g and using the alternate segment theore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6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near func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=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mx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+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– 9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ubstitute values of </w:t>
            </w:r>
            <w:r>
              <w:rPr>
                <w:rFonts w:cs="Arial" w:ascii="Arial" w:hAnsi="Arial"/>
                <w:i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into linear functions to find corresponding values of 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ot points for linear functions on a coordinate grid and draw the corresponding straight lin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terpret </w:t>
            </w:r>
            <w:r>
              <w:rPr>
                <w:rFonts w:cs="Arial" w:ascii="Arial" w:hAnsi="Arial"/>
                <w:i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 and </w:t>
            </w:r>
            <w:r>
              <w:rPr>
                <w:rFonts w:cs="Arial" w:ascii="Arial" w:hAnsi="Arial"/>
                <w:i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 as gradient and </w:t>
            </w:r>
            <w:r>
              <w:rPr>
                <w:rFonts w:cs="Arial" w:ascii="Arial" w:hAnsi="Arial"/>
                <w:i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-intercept in linear func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derstand that the graphs of linear functions are parallel if they have the same value of </w:t>
            </w:r>
            <w:r>
              <w:rPr>
                <w:rFonts w:cs="Arial" w:ascii="Arial" w:hAnsi="Arial"/>
                <w:i/>
                <w:sz w:val="20"/>
                <w:szCs w:val="20"/>
              </w:rPr>
              <w:t>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now that the line perpendicular to </w:t>
            </w:r>
            <w:r>
              <w:rPr>
                <w:rFonts w:cs="Arial" w:ascii="Arial" w:hAnsi="Arial"/>
                <w:i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  <w:r>
              <w:rPr>
                <w:rFonts w:cs="Arial" w:ascii="Arial" w:hAnsi="Arial"/>
                <w:i/>
                <w:sz w:val="20"/>
                <w:szCs w:val="20"/>
              </w:rPr>
              <w:t>mx</w:t>
            </w:r>
            <w:r>
              <w:rPr>
                <w:rFonts w:cs="Arial" w:ascii="Arial" w:hAnsi="Arial"/>
                <w:sz w:val="20"/>
                <w:szCs w:val="20"/>
              </w:rPr>
              <w:t xml:space="preserve"> + </w:t>
            </w:r>
            <w:r>
              <w:rPr>
                <w:rFonts w:cs="Arial" w:ascii="Arial" w:hAnsi="Arial"/>
                <w:i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 has gradient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</w:rPr>
              <w:t>1/</w:t>
            </w:r>
            <w:r>
              <w:rPr>
                <w:rFonts w:cs="Arial" w:ascii="Arial" w:hAnsi="Arial"/>
                <w:i/>
                <w:sz w:val="20"/>
                <w:szCs w:val="20"/>
              </w:rPr>
              <w:t>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 linear functions in practical problems, e.g. distance-time graph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milar shap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– 7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integer and non-integer scale factors to find the length of a missing side in each of two similar shapes, given the lengths of a pair of corresponding sid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ow the relationship between linear, area and volume scale factors of similar shap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 formally geometric properties of triangles, e.g. that the base angles of an isosceles triangle are equ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 formally that two triangles are congru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/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Summer Term YY10 Year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imeter and area of circ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– 5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d the perimeter and area of shapes made up from triangles, rectangles and parts of circl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and recall formulae to calculate perimeters and areas of circles, and parts of circl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/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atter graphs and correl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– 5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w and produce a scatter grap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eciate that correlation is a measure of the strength of association between two variab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inguish between positive, negative and zero correlation using a line of best fit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233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eciate that zero correlation does not necessarily imply ‘no correlation’ but merely ‘no linear relationship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w a line of best fit by eye and understand what it represe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a line of best fit to interpolate/ extrapola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tio and 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– 3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eciate that e.g. the ratio 1:2 represents 1/3 and 2/3 of a quanti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de quantities in a given ratio, e.g. divide £20 in the ratio 2: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ve word problems involving ratios, e.g. Find the cost of 8 pencils given that 6 cost 78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 out the real distance from a map, e.g. Find the real distance represented by 4 cm on a map with scale 1:25 00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 out the distance on a map for a given real distance and sca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/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ention HD Coursework (before Feb Half term in year 11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an investiga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the Generic markscheme to allow students to peer/self- assess.</w:t>
            </w:r>
          </w:p>
        </w:tc>
        <w:tc>
          <w:tcPr>
            <w:tcW w:w="4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Summer Term, Year </w:t>
            </w:r>
            <w:r>
              <w:rPr>
                <w:rFonts w:cs="Arial" w:ascii="Arial" w:hAnsi="Arial"/>
                <w:b/>
                <w:bCs/>
                <w:sz w:val="40"/>
              </w:rPr>
              <w:t>10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ect and inverse propor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– 7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rpret direct and inverse proportions as algebraic functions, e.g. </w:t>
            </w:r>
            <w:r>
              <w:rPr>
                <w:rFonts w:cs="Arial" w:ascii="Arial" w:hAnsi="Arial"/>
                <w:i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as </w:t>
            </w:r>
            <w:r>
              <w:rPr>
                <w:rFonts w:cs="Arial" w:ascii="Arial" w:hAnsi="Arial"/>
                <w:i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  <w:r>
              <w:rPr>
                <w:rFonts w:cs="Arial" w:ascii="Arial" w:hAnsi="Arial"/>
                <w:i/>
                <w:sz w:val="20"/>
                <w:szCs w:val="20"/>
              </w:rPr>
              <w:t>k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given information to find the value of the constant of proportionalit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se algebraic functions for direct and inverse proportionality, with their value of </w:t>
            </w:r>
            <w:r>
              <w:rPr>
                <w:rFonts w:cs="Arial" w:ascii="Arial" w:hAnsi="Arial"/>
                <w:i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, to find unknown valu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Recognise and sketch the graphs for direct and inverse proportions (</w:t>
            </w:r>
            <w:r>
              <w:rPr>
                <w:rFonts w:cs="Arial" w:ascii="Arial" w:hAnsi="Arial"/>
                <w:i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</w:t>
            </w:r>
            <w:r>
              <w:rPr>
                <w:rFonts w:cs="Arial" w:ascii="Arial" w:hAnsi="Arial"/>
                <w:sz w:val="20"/>
                <w:szCs w:val="20"/>
              </w:rPr>
              <w:t xml:space="preserve"> 1/</w:t>
            </w:r>
            <w:r>
              <w:rPr>
                <w:rFonts w:cs="Arial" w:ascii="Arial" w:hAnsi="Arial"/>
                <w:i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</w:t>
            </w:r>
            <w:r>
              <w:rPr>
                <w:rFonts w:cs="Arial" w:ascii="Arial" w:hAnsi="Arial"/>
                <w:sz w:val="20"/>
                <w:szCs w:val="20"/>
              </w:rPr>
              <w:t xml:space="preserve"> 1/</w:t>
            </w:r>
            <w:r>
              <w:rPr>
                <w:rFonts w:cs="Arial" w:ascii="Arial" w:hAnsi="Arial"/>
                <w:i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mean (large data set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– 3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d the mean of data given in an ungrouped frequency distribu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the mid interval value to find an estimate for the mean of data given in a grouped frequency distribu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 and use the sigma notation for the mean of ungrouped, and grouped, da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multaneous equ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– 7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ve algebraically two simultaneous equa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pret the solution of two simultaneous equations as the point of intersection the corresponding lin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gain link to the HD Coursework (before Feb Half term in year 11)</w:t>
            </w:r>
          </w:p>
        </w:tc>
        <w:tc>
          <w:tcPr>
            <w:tcW w:w="4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babil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– 9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all the outcomes from mutually exclusive events, e.g. from two coins, and sample space diagram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e down the probability associated with equally likely events, e.g. the probability of drawing an ace from a pack of card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now that if the probability of an event occurring is </w:t>
            </w:r>
            <w:r>
              <w:rPr>
                <w:rFonts w:cs="Arial" w:ascii="Arial" w:hAnsi="Arial"/>
                <w:i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 xml:space="preserve"> than the probability of it not occurring is 1 – </w:t>
            </w:r>
            <w:r>
              <w:rPr>
                <w:rFonts w:cs="Arial" w:ascii="Arial" w:hAnsi="Arial"/>
                <w:i/>
                <w:sz w:val="20"/>
                <w:szCs w:val="20"/>
              </w:rPr>
              <w:t>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d the missing probability from a list or tab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ow that the probability of A or B is P(A) + P(B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now that the probability of A and B is P(A)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cs="Arial" w:ascii="Arial" w:hAnsi="Arial"/>
                <w:sz w:val="20"/>
                <w:szCs w:val="20"/>
              </w:rPr>
              <w:t xml:space="preserve"> P(B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w and use tree diagrams to solve probability problems (including examples of non-replacemen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d estimates of probabilities by considering relative frequency in experimental results (including two-way table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ow that the more an experiment is repeated the better the estimate of probabili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End of Year Te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4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YEAR 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ex notatio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– 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-233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Use index rules to simplify and calculate numerical expressions involving powers, e.g. (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cs="Arial" w:ascii="Arial" w:hAnsi="Arial"/>
                <w:sz w:val="20"/>
                <w:szCs w:val="20"/>
              </w:rPr>
              <w:t xml:space="preserve"> 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eastAsia="Symbol" w:cs="Symbol" w:ascii="Symbol" w:hAnsi="Symbol"/>
                <w:sz w:val="20"/>
                <w:szCs w:val="20"/>
              </w:rPr>
              <w:t></w:t>
            </w:r>
            <w:r>
              <w:rPr>
                <w:rFonts w:cs="Arial" w:ascii="Arial" w:hAnsi="Arial"/>
                <w:sz w:val="20"/>
                <w:szCs w:val="20"/>
              </w:rPr>
              <w:t xml:space="preserve"> 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, 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233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–2/3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233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now that e.g. </w:t>
            </w:r>
            <w:r>
              <w:rPr>
                <w:rFonts w:cs="Arial" w:ascii="Arial" w:hAnsi="Arial"/>
                <w:i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= 64 </w:t>
            </w:r>
            <w:r>
              <w:rPr>
                <w:rFonts w:eastAsia="Symbol" w:cs="Symbol" w:ascii="Symbol" w:hAnsi="Symbol"/>
                <w:sz w:val="20"/>
                <w:szCs w:val="20"/>
              </w:rPr>
              <w:t>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= 8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/3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233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ationalise the denominator of fractions, e.g. 1/</w:t>
            </w:r>
            <w:r>
              <w:rPr>
                <w:rFonts w:eastAsia="Symbol" w:cs="Symbol" w:ascii="Symbol" w:hAnsi="Symbol"/>
                <w:sz w:val="20"/>
                <w:szCs w:val="20"/>
              </w:rPr>
              <w:t></w:t>
            </w:r>
            <w:r>
              <w:rPr>
                <w:rFonts w:cs="Arial" w:ascii="Arial" w:hAnsi="Arial"/>
                <w:sz w:val="20"/>
                <w:szCs w:val="20"/>
              </w:rPr>
              <w:t xml:space="preserve">3 = </w:t>
            </w:r>
            <w:r>
              <w:rPr>
                <w:rFonts w:eastAsia="Symbol" w:cs="Symbol" w:ascii="Symbol" w:hAnsi="Symbol"/>
                <w:sz w:val="20"/>
                <w:szCs w:val="20"/>
              </w:rPr>
              <w:t></w:t>
            </w:r>
            <w:r>
              <w:rPr>
                <w:rFonts w:cs="Arial" w:ascii="Arial" w:hAnsi="Arial"/>
                <w:sz w:val="20"/>
                <w:szCs w:val="20"/>
              </w:rPr>
              <w:t>3/3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233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e (</w:t>
            </w:r>
            <w:r>
              <w:rPr>
                <w:rFonts w:eastAsia="Symbol" w:cs="Symbol" w:ascii="Symbol" w:hAnsi="Symbol"/>
                <w:sz w:val="20"/>
                <w:szCs w:val="20"/>
              </w:rPr>
              <w:t></w:t>
            </w:r>
            <w:r>
              <w:rPr>
                <w:rFonts w:cs="Arial" w:ascii="Arial" w:hAnsi="Arial"/>
                <w:sz w:val="20"/>
                <w:szCs w:val="20"/>
              </w:rPr>
              <w:t>18 +10) </w:t>
            </w:r>
            <w:r>
              <w:rPr>
                <w:rFonts w:eastAsia="Symbol" w:cs="Symbol" w:ascii="Symbol" w:hAnsi="Symbol"/>
                <w:sz w:val="20"/>
                <w:szCs w:val="20"/>
              </w:rPr>
              <w:t>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Symbol" w:cs="Symbol" w:ascii="Symbol" w:hAnsi="Symbol"/>
                <w:sz w:val="20"/>
                <w:szCs w:val="20"/>
              </w:rPr>
              <w:t></w:t>
            </w:r>
            <w:r>
              <w:rPr>
                <w:rFonts w:cs="Arial" w:ascii="Arial" w:hAnsi="Arial"/>
                <w:sz w:val="20"/>
                <w:szCs w:val="20"/>
              </w:rPr>
              <w:t xml:space="preserve">2 in the form </w:t>
            </w:r>
            <w:r>
              <w:rPr>
                <w:rFonts w:cs="Arial" w:ascii="Arial" w:hAnsi="Arial"/>
                <w:i/>
                <w:sz w:val="20"/>
                <w:szCs w:val="20"/>
              </w:rPr>
              <w:t>p </w:t>
            </w:r>
            <w:r>
              <w:rPr>
                <w:rFonts w:cs="Arial" w:ascii="Arial" w:hAnsi="Arial"/>
                <w:sz w:val="20"/>
                <w:szCs w:val="20"/>
              </w:rPr>
              <w:t>+ </w:t>
            </w:r>
            <w:r>
              <w:rPr>
                <w:rFonts w:cs="Arial" w:ascii="Arial" w:hAnsi="Arial"/>
                <w:i/>
                <w:sz w:val="20"/>
                <w:szCs w:val="20"/>
              </w:rPr>
              <w:t>q</w:t>
            </w:r>
            <w:r>
              <w:rPr>
                <w:rFonts w:eastAsia="Symbol" w:cs="Symbol" w:ascii="Symbol" w:hAnsi="Symbol"/>
                <w:sz w:val="20"/>
                <w:szCs w:val="20"/>
              </w:rPr>
              <w:t>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ind w:right="-23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*</w:t>
            </w:r>
          </w:p>
        </w:tc>
      </w:tr>
      <w:tr>
        <w:trPr>
          <w:trHeight w:val="389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Autumn Term, Year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dard for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– 3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 the standard form conven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ert numbers to, and from, standard for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ulate with numbers given in standard form with, and without, a calculat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nd numbers given in standard form to a given number of significant figur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equalit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– 5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rrange and solve linear inequalities in one variable and show the solution set on a number line, or to write down all the integer solutio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w the graphs of linear inequalities in two variables and interpret the solution sets given by regions in the coordinate plane, or to identify all the integer coordinates with cross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dratic func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– 5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ot the graphs of quadratic functions for positive and negative values of </w:t>
            </w:r>
            <w:r>
              <w:rPr>
                <w:rFonts w:cs="Arial" w:ascii="Arial" w:hAnsi="Arial"/>
                <w:i/>
                <w:sz w:val="20"/>
                <w:szCs w:val="20"/>
              </w:rPr>
              <w:t>x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ind graphically the solutions of quadratic equations by considering the intercept on the </w:t>
            </w:r>
            <w:r>
              <w:rPr>
                <w:rFonts w:cs="Arial" w:ascii="Arial" w:hAnsi="Arial"/>
                <w:i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-axi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olve quadratic equations by factorising (including values of </w:t>
            </w:r>
            <w:r>
              <w:rPr>
                <w:rFonts w:cs="Arial" w:ascii="Arial" w:hAnsi="Arial"/>
                <w:i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 not equal to 1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the quadratic formula to solve quadratic equations giving the answers to 1 d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the quadratic formula to solve quadratic equations leaving the answer in surd for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e the square of a quadratic function (using this to write down the max/min of the function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*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Autumn Term, Year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ed and dens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– 5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the relationship between distance, speed and time to solve problem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ert between metric units of speed e.g. km/h to m/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ow that density is found by mass ÷ volum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the relationship between density, mass and volume to solve problems, e.g. find the mass of an object with a given volume and densit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ert between metric units of density e.g. kg/m to g/c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ial and improve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– 3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lve cubic functions by successive substitution of values of </w:t>
            </w:r>
            <w:r>
              <w:rPr>
                <w:rFonts w:cs="Arial" w:ascii="Arial" w:hAnsi="Arial"/>
                <w:i/>
                <w:sz w:val="20"/>
                <w:szCs w:val="20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le properties of polyg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– 3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ulate and use the sums of the interior angles of convex polygons of sides 3, 4, 5, 6, 8, 1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ow, or work out, the relationship between the number of sides of a polygon and the sum of its interior ang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ow that the sum of the exterior angles of any polygon is 360 degre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d the size of each exterior/interior angle of a regular polyg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/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rface area and volu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– 3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d volumes of shapes by counting cub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formulae to calculate the surface areas and volumes of cuboids, right-prisms and cylind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ve a range of problems involving surface area and volume, e.g. given the volume and length of a cylinder find the radiu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ert between units of volum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nsforma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– 7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 translation as a combination of a horizontal and vertical shift including signs for direction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 rotation as a (clockwise) turn about a given origi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lect shapes in a given mirror line; parallel to the coordinate axes and then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or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 –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x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large shapes by a given scale factor from a given point; using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ositive and negative scale factors greater than on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large shapes by a given fractional scale factor, e.g.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derstand that shapes produced by translation, rotation and reflection are congruent to its imag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/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Autumn Term, Year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rther simultaneous equ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– 7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d graphically the approximate solutions of linear and quadratic simultaneous equa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d the exact solutions of linear and quadratic simultaneous equa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w a circle of radius r centred at the orig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d graphically the approximate solutions of linear and circular simultaneous equa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d the exact solutions of linear and circular simultaneous equa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/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*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rface area and volu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– 7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d the surface area and the volume of more complex shapes, e.g. find the volume of an equilateral triangular pris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ve more complex problems, e.g. given the surface area of a sphere find the volum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– A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/A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dian and interquartile range (large data set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– 7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d the median and quartiles for large sets of ungrouped da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w a cumulative frequency table for grouped data (using the upper class boundary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w a cumulative frequency curve for grouped da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a cumulative frequency diagram to find estimates for the median and quartiles of a distribu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a cumulative frequency diagram to solve problems, e.g. how many greater than a particular valu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w a box plot to summarise information given in cumulative frequency diagram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re cumulative frequency diagrams and box lots to make inferences about distribu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Spring Ter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istogra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– 5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e a histogram from a frequency tab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e a frequency table from a histogra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a histogram to work out the frequency in part of a class interv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4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Spring Term, Year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ne, cosine and tang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– 7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trigonometric ratios (sin, cos and tan) to calculate angles in right-angled triang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the trigonometric ratios to calculate unknown lengths in right-angled triangl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igonometry for non right-angled triang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– 5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d the unknown lengths, or angles, in non right-angle triangles using the sine and cosine ru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d the area of triangles given two lengths and an included ang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 of trigonometry in 3-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– 5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ulate the length of a diagonal of a rectangle given the lengths of the sides of the rectang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ulate the diagonal through a cuboid, or across the face of a cuboi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d the angle between the diagonal through a cuboid and the base of the cuboi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d the angle between a sloping edge of a pyramid and the base of the pyrami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y when to use the sine or cosine rule and adapt the relevant formula to the given triang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rther func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– 7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ot and recognise cubic, reciprocal, exponential and circular function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se the graphs of these functions to find approximate solutions to equations, e.g. given </w:t>
            </w:r>
            <w:r>
              <w:rPr>
                <w:rFonts w:cs="Arial" w:ascii="Arial" w:hAnsi="Arial"/>
                <w:i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find </w:t>
            </w:r>
            <w:r>
              <w:rPr>
                <w:rFonts w:cs="Arial" w:ascii="Arial" w:hAnsi="Arial"/>
                <w:i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 (and visa versa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nd the values of p and q in the function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z w:val="20"/>
                <w:szCs w:val="20"/>
              </w:rPr>
              <w:t>=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pq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given the graph of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z w:val="20"/>
                <w:szCs w:val="20"/>
              </w:rPr>
              <w:t>=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pq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>x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ch equations with there graph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etch graphs of given func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cto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– 7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Understand that 2</w:t>
            </w: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 is parallel to </w:t>
            </w: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 and twice its lengt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nderstand that </w:t>
            </w: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 is parallel to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 and in the opposite dire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and interpret vectors as displacements in the plane (with an associated direction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e standard vector notation to combine vectors by addition, e.g. </w:t>
            </w:r>
            <w:r>
              <w:rPr>
                <w:rFonts w:cs="Arial" w:ascii="Arial" w:hAnsi="Arial"/>
                <w:b/>
                <w:sz w:val="20"/>
                <w:szCs w:val="20"/>
              </w:rPr>
              <w:t>AB</w:t>
            </w:r>
            <w:r>
              <w:rPr>
                <w:rFonts w:cs="Arial" w:ascii="Arial" w:hAnsi="Arial"/>
                <w:sz w:val="20"/>
                <w:szCs w:val="20"/>
              </w:rPr>
              <w:t xml:space="preserve"> + </w:t>
            </w:r>
            <w:r>
              <w:rPr>
                <w:rFonts w:cs="Arial" w:ascii="Arial" w:hAnsi="Arial"/>
                <w:b/>
                <w:sz w:val="20"/>
                <w:szCs w:val="20"/>
              </w:rPr>
              <w:t>BC</w:t>
            </w:r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  <w:r>
              <w:rPr>
                <w:rFonts w:cs="Arial" w:ascii="Arial" w:hAnsi="Arial"/>
                <w:b/>
                <w:sz w:val="20"/>
                <w:szCs w:val="20"/>
              </w:rPr>
              <w:t>AC</w:t>
            </w:r>
            <w:r>
              <w:rPr>
                <w:rFonts w:cs="Arial" w:ascii="Arial" w:hAnsi="Arial"/>
                <w:sz w:val="20"/>
                <w:szCs w:val="20"/>
              </w:rPr>
              <w:t xml:space="preserve"> and </w:t>
            </w: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 + </w:t>
            </w: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esent vectors, and combinations of vectors, in the pla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ve geometrical problems in 2-D, e.g. show that joining the mid-points of the sides of any quadrilateral forms a parallelogra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*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Spring Ter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nsformations of graph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– 7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 xml:space="preserve">Represent translations in the </w:t>
            </w:r>
            <w:r>
              <w:rPr>
                <w:rFonts w:cs="Arial" w:ascii="Arial" w:hAnsi="Arial"/>
                <w:i/>
              </w:rPr>
              <w:t>x</w:t>
            </w:r>
            <w:r>
              <w:rPr>
                <w:rFonts w:cs="Arial" w:ascii="Arial" w:hAnsi="Arial"/>
              </w:rPr>
              <w:t xml:space="preserve"> and </w:t>
            </w:r>
            <w:r>
              <w:rPr>
                <w:rFonts w:cs="Arial" w:ascii="Arial" w:hAnsi="Arial"/>
                <w:i/>
              </w:rPr>
              <w:t>y</w:t>
            </w:r>
            <w:r>
              <w:rPr>
                <w:rFonts w:cs="Arial" w:ascii="Arial" w:hAnsi="Arial"/>
              </w:rPr>
              <w:t xml:space="preserve"> direction, reflections in the </w:t>
            </w:r>
            <w:r>
              <w:rPr>
                <w:rFonts w:cs="Arial" w:ascii="Arial" w:hAnsi="Arial"/>
                <w:i/>
              </w:rPr>
              <w:t>x</w:t>
            </w:r>
            <w:r>
              <w:rPr>
                <w:rFonts w:cs="Arial" w:ascii="Arial" w:hAnsi="Arial"/>
              </w:rPr>
              <w:t xml:space="preserve">-axis and the </w:t>
            </w:r>
            <w:r>
              <w:rPr>
                <w:rFonts w:cs="Arial" w:ascii="Arial" w:hAnsi="Arial"/>
                <w:i/>
              </w:rPr>
              <w:t>y</w:t>
              <w:noBreakHyphen/>
            </w:r>
            <w:r>
              <w:rPr>
                <w:rFonts w:cs="Arial" w:ascii="Arial" w:hAnsi="Arial"/>
              </w:rPr>
              <w:t xml:space="preserve">axis, and stretches parallel to the </w:t>
            </w:r>
            <w:r>
              <w:rPr>
                <w:rFonts w:cs="Arial" w:ascii="Arial" w:hAnsi="Arial"/>
                <w:i/>
              </w:rPr>
              <w:t>x</w:t>
            </w:r>
            <w:r>
              <w:rPr>
                <w:rFonts w:cs="Arial" w:ascii="Arial" w:hAnsi="Arial"/>
              </w:rPr>
              <w:t xml:space="preserve">-axis and the </w:t>
            </w:r>
            <w:r>
              <w:rPr>
                <w:rFonts w:cs="Arial" w:ascii="Arial" w:hAnsi="Arial"/>
                <w:i/>
              </w:rPr>
              <w:t>y</w:t>
            </w:r>
            <w:r>
              <w:rPr>
                <w:rFonts w:cs="Arial" w:ascii="Arial" w:hAnsi="Arial"/>
              </w:rPr>
              <w:t>-axis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ketch the graph of </w:t>
            </w:r>
            <w:r>
              <w:rPr>
                <w:rFonts w:cs="Arial" w:ascii="Arial" w:hAnsi="Arial"/>
                <w:i/>
              </w:rPr>
              <w:t>y</w:t>
            </w:r>
            <w:r>
              <w:rPr>
                <w:rFonts w:cs="Arial" w:ascii="Arial" w:hAnsi="Arial"/>
              </w:rPr>
              <w:t xml:space="preserve"> = 3 sin 2</w:t>
            </w:r>
            <w:r>
              <w:rPr>
                <w:rFonts w:cs="Arial" w:ascii="Arial" w:hAnsi="Arial"/>
                <w:i/>
              </w:rPr>
              <w:t>x</w:t>
            </w:r>
            <w:r>
              <w:rPr>
                <w:rFonts w:cs="Arial" w:ascii="Arial" w:hAnsi="Arial"/>
              </w:rPr>
              <w:t xml:space="preserve">, given the graph of </w:t>
            </w:r>
            <w:r>
              <w:rPr>
                <w:rFonts w:cs="Arial" w:ascii="Arial" w:hAnsi="Arial"/>
                <w:i/>
              </w:rPr>
              <w:t>y</w:t>
            </w:r>
            <w:r>
              <w:rPr>
                <w:rFonts w:cs="Arial" w:ascii="Arial" w:hAnsi="Arial"/>
              </w:rPr>
              <w:t xml:space="preserve">=sin </w:t>
            </w:r>
            <w:r>
              <w:rPr>
                <w:rFonts w:cs="Arial" w:ascii="Arial" w:hAnsi="Arial"/>
                <w:i/>
              </w:rPr>
              <w:t>x</w:t>
            </w:r>
          </w:p>
          <w:p>
            <w:pPr>
              <w:pStyle w:val="Plain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 xml:space="preserve">Sketch the graph of </w:t>
            </w:r>
            <w:r>
              <w:rPr>
                <w:rFonts w:cs="Arial" w:ascii="Arial" w:hAnsi="Arial"/>
                <w:i/>
              </w:rPr>
              <w:t>y</w:t>
            </w:r>
            <w:r>
              <w:rPr>
                <w:rFonts w:cs="Arial" w:ascii="Arial" w:hAnsi="Arial"/>
              </w:rPr>
              <w:t xml:space="preserve"> = f(</w:t>
            </w:r>
            <w:r>
              <w:rPr>
                <w:rFonts w:cs="Arial" w:ascii="Arial" w:hAnsi="Arial"/>
                <w:i/>
              </w:rPr>
              <w:t>x</w:t>
            </w:r>
            <w:r>
              <w:rPr>
                <w:rFonts w:cs="Arial" w:ascii="Arial" w:hAnsi="Arial"/>
              </w:rPr>
              <w:t xml:space="preserve"> + 2), </w:t>
            </w:r>
            <w:r>
              <w:rPr>
                <w:rFonts w:cs="Arial" w:ascii="Arial" w:hAnsi="Arial"/>
                <w:i/>
              </w:rPr>
              <w:t>y</w:t>
            </w:r>
            <w:r>
              <w:rPr>
                <w:rFonts w:cs="Arial" w:ascii="Arial" w:hAnsi="Arial"/>
              </w:rPr>
              <w:t xml:space="preserve"> = f(</w:t>
            </w:r>
            <w:r>
              <w:rPr>
                <w:rFonts w:cs="Arial" w:ascii="Arial" w:hAnsi="Arial"/>
                <w:i/>
              </w:rPr>
              <w:t>x</w:t>
            </w:r>
            <w:r>
              <w:rPr>
                <w:rFonts w:cs="Arial" w:ascii="Arial" w:hAnsi="Arial"/>
              </w:rPr>
              <w:t xml:space="preserve">) + 2, </w:t>
            </w:r>
            <w:r>
              <w:rPr>
                <w:rFonts w:cs="Arial" w:ascii="Arial" w:hAnsi="Arial"/>
                <w:i/>
              </w:rPr>
              <w:t>y</w:t>
            </w:r>
            <w:r>
              <w:rPr>
                <w:rFonts w:cs="Arial" w:ascii="Arial" w:hAnsi="Arial"/>
              </w:rPr>
              <w:t>=2f(</w:t>
            </w:r>
            <w:r>
              <w:rPr>
                <w:rFonts w:cs="Arial" w:ascii="Arial" w:hAnsi="Arial"/>
                <w:i/>
              </w:rPr>
              <w:t>x</w:t>
            </w:r>
            <w:r>
              <w:rPr>
                <w:rFonts w:cs="Arial" w:ascii="Arial" w:hAnsi="Arial"/>
              </w:rPr>
              <w:t xml:space="preserve">), </w:t>
            </w:r>
            <w:r>
              <w:rPr>
                <w:rFonts w:cs="Arial" w:ascii="Arial" w:hAnsi="Arial"/>
                <w:i/>
              </w:rPr>
              <w:t>y</w:t>
            </w:r>
            <w:r>
              <w:rPr>
                <w:rFonts w:cs="Arial" w:ascii="Arial" w:hAnsi="Arial"/>
              </w:rPr>
              <w:t xml:space="preserve"> = f(2</w:t>
            </w:r>
            <w:r>
              <w:rPr>
                <w:rFonts w:cs="Arial" w:ascii="Arial" w:hAnsi="Arial"/>
                <w:i/>
              </w:rPr>
              <w:t>x</w:t>
            </w:r>
            <w:r>
              <w:rPr>
                <w:rFonts w:cs="Arial" w:ascii="Arial" w:hAnsi="Arial"/>
              </w:rPr>
              <w:t xml:space="preserve">) given the shape of the graph </w:t>
            </w:r>
            <w:r>
              <w:rPr>
                <w:rFonts w:cs="Arial" w:ascii="Arial" w:hAnsi="Arial"/>
                <w:i/>
              </w:rPr>
              <w:t>y</w:t>
            </w:r>
            <w:r>
              <w:rPr>
                <w:rFonts w:cs="Arial" w:ascii="Arial" w:hAnsi="Arial"/>
              </w:rPr>
              <w:t xml:space="preserve"> = f(</w:t>
            </w:r>
            <w:r>
              <w:rPr>
                <w:rFonts w:cs="Arial" w:ascii="Arial" w:hAnsi="Arial"/>
                <w:i/>
              </w:rPr>
              <w:t>x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nd the coordinates of the minimum of </w:t>
            </w:r>
            <w:r>
              <w:rPr>
                <w:rFonts w:cs="Arial" w:ascii="Arial" w:hAnsi="Arial"/>
                <w:i/>
              </w:rPr>
              <w:t>y</w:t>
            </w:r>
            <w:r>
              <w:rPr>
                <w:rFonts w:cs="Arial" w:ascii="Arial" w:hAnsi="Arial"/>
              </w:rPr>
              <w:t xml:space="preserve"> = f(</w:t>
            </w:r>
            <w:r>
              <w:rPr>
                <w:rFonts w:cs="Arial" w:ascii="Arial" w:hAnsi="Arial"/>
                <w:i/>
              </w:rPr>
              <w:t>x</w:t>
            </w:r>
            <w:r>
              <w:rPr>
                <w:rFonts w:cs="Arial" w:ascii="Arial" w:hAnsi="Arial"/>
              </w:rPr>
              <w:t xml:space="preserve"> + 3), </w:t>
            </w:r>
            <w:r>
              <w:rPr>
                <w:rFonts w:cs="Arial" w:ascii="Arial" w:hAnsi="Arial"/>
                <w:i/>
              </w:rPr>
              <w:t>y</w:t>
            </w:r>
            <w:r>
              <w:rPr>
                <w:rFonts w:cs="Arial" w:ascii="Arial" w:hAnsi="Arial"/>
              </w:rPr>
              <w:t xml:space="preserve"> = f(</w:t>
            </w:r>
            <w:r>
              <w:rPr>
                <w:rFonts w:cs="Arial" w:ascii="Arial" w:hAnsi="Arial"/>
                <w:i/>
              </w:rPr>
              <w:t>x</w:t>
            </w:r>
            <w:r>
              <w:rPr>
                <w:rFonts w:cs="Arial" w:ascii="Arial" w:hAnsi="Arial"/>
              </w:rPr>
              <w:t xml:space="preserve">) + 3 given the coordinates of the minimum of </w:t>
            </w:r>
            <w:r>
              <w:rPr>
                <w:rFonts w:cs="Arial" w:ascii="Arial" w:hAnsi="Arial"/>
                <w:i/>
              </w:rPr>
              <w:t>y</w:t>
            </w:r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  <w:i/>
              </w:rPr>
              <w:t>x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– 2</w:t>
            </w:r>
            <w:r>
              <w:rPr>
                <w:rFonts w:cs="Arial" w:ascii="Arial" w:hAnsi="Arial"/>
                <w:i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*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 xml:space="preserve">               </w:t>
            </w:r>
            <w:r>
              <w:rPr>
                <w:rFonts w:cs="Arial" w:ascii="Arial" w:hAnsi="Arial"/>
                <w:sz w:val="44"/>
                <w:szCs w:val="44"/>
                <w:highlight w:val="yellow"/>
              </w:rPr>
              <w:t>Revision Paper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25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>Edexcel Linear Two-Tier GCSE Mathematics - Medium Term Pl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40"/>
      </w:rPr>
    </w:pPr>
    <w:r>
      <w:rPr>
        <w:rFonts w:cs="Arial" w:ascii="Arial" w:hAnsi="Arial"/>
        <w:sz w:val="40"/>
      </w:rPr>
      <w:t>Higher T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7:11:00Z</dcterms:created>
  <dc:creator>Mark McCourt</dc:creator>
  <dc:description/>
  <dc:language>en-US</dc:language>
  <cp:lastModifiedBy>C Dimitritrantzou</cp:lastModifiedBy>
  <cp:lastPrinted>2004-07-12T10:25:00Z</cp:lastPrinted>
  <dcterms:modified xsi:type="dcterms:W3CDTF">2012-04-24T17:11:00Z</dcterms:modified>
  <cp:revision>2</cp:revision>
  <dc:subject/>
  <dc:title>Higher Level Two Tier GCSE Mathematics</dc:title>
</cp:coreProperties>
</file>